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4394200</wp:posOffset>
            </wp:positionV>
            <wp:extent cx="4754245" cy="4754245"/>
            <wp:effectExtent l="0" t="0" r="0" b="0"/>
            <wp:wrapNone/>
            <wp:docPr id="1" name="foto%20argineis%2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o%20argineis%20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475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9885</wp:posOffset>
            </wp:positionV>
            <wp:extent cx="4754245" cy="4754245"/>
            <wp:effectExtent l="0" t="0" r="0" b="0"/>
            <wp:wrapNone/>
            <wp:docPr id="2" name="foto%20argineis%2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to%20argineis%20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475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285</wp:posOffset>
                </wp:positionH>
                <wp:positionV relativeFrom="paragraph">
                  <wp:posOffset>1270</wp:posOffset>
                </wp:positionV>
                <wp:extent cx="4319905" cy="43199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55pt;margin-top:0.1pt;width:340.1pt;height:34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2415</wp:posOffset>
                </wp:positionH>
                <wp:positionV relativeFrom="paragraph">
                  <wp:posOffset>4327525</wp:posOffset>
                </wp:positionV>
                <wp:extent cx="5265420" cy="1225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5360" cy="122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45pt;margin-top:340.75pt;width:414.55pt;height:9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572635</wp:posOffset>
                </wp:positionH>
                <wp:positionV relativeFrom="paragraph">
                  <wp:posOffset>-983615</wp:posOffset>
                </wp:positionV>
                <wp:extent cx="1341755" cy="653034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65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0.05pt;margin-top:-77.45pt;width:105.6pt;height:514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3995</wp:posOffset>
                </wp:positionH>
                <wp:positionV relativeFrom="paragraph">
                  <wp:posOffset>-1224280</wp:posOffset>
                </wp:positionV>
                <wp:extent cx="5265420" cy="1225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5360" cy="122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.85pt;margin-top:-96.4pt;width:414.55pt;height:9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-1139190</wp:posOffset>
                </wp:positionV>
                <wp:extent cx="757555" cy="6530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65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0.35pt;margin-top:-89.7pt;width:59.6pt;height:514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4485</wp:posOffset>
                </wp:positionH>
                <wp:positionV relativeFrom="paragraph">
                  <wp:posOffset>1616075</wp:posOffset>
                </wp:positionV>
                <wp:extent cx="1517650" cy="17767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77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lcolo e progetto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ologi Sol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ian Casaleg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pt;height:139.9pt;mso-wrap-distance-left:9.05pt;mso-wrap-distance-right:9.05pt;mso-wrap-distance-top:0pt;mso-wrap-distance-bottom:0pt;margin-top:127.25pt;mso-position-vertical-relative:text;margin-left:1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lcolo e progetto d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Orologi Sola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ian Casaleg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49:00Z</dcterms:created>
  <dc:creator>Utente Caselle</dc:creator>
  <dc:description/>
  <dc:language>en-US</dc:language>
  <cp:lastModifiedBy>Utente Caselle</cp:lastModifiedBy>
  <dcterms:modified xsi:type="dcterms:W3CDTF">2006-12-12T11:07:00Z</dcterms:modified>
  <cp:revision>1</cp:revision>
  <dc:subject/>
  <dc:title/>
</cp:coreProperties>
</file>